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0/03 – Odbor rozvoje – na stů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/>
      </w:pPr>
      <w:r>
        <w:rPr>
          <w:szCs w:val="24"/>
        </w:rPr>
        <w:t>K projednání v radě města dne 12. říj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4) Přehled možných projektů základních škol do výzvy č. 47 IROP INFRASTRUKTURA ZÁKLADNÍCH ŠKOL (SVL) – doplnění </w:t>
      </w:r>
    </w:p>
    <w:p>
      <w:pPr>
        <w:pStyle w:val="Heading3"/>
        <w:rPr>
          <w:i/>
          <w:i/>
          <w:iCs/>
          <w:u w:val="none"/>
        </w:rPr>
      </w:pPr>
      <w:r>
        <w:rPr>
          <w:u w:val="none"/>
        </w:rPr>
        <w:t>Varianta A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realizací projektu a podáním žádosti o přidělení příspěvku v rámci výzvy č. 47 IROP  Infrastruktura základních škol (SVL) na projekt s pracovním názvem „Společný projekt pro školy: ZŠ Krále Jiřího z Poděbrad, ZŠ F. L. Čelakovského a ZŠ Povážská“.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v případě získání grantu z výše uvedené výzvy č. 47 IROP s vyčleněním finančních prostředků v potřebné výši z rozpočtu města Strakonice na roky 2017 a 2018 na předfinancování a spolufinancování realizace projektu „Společný projekt pro školy: ZŠ Krále Jiřího z Poděbrad, ZŠ F. L. Čelakovského a ZŠ Povážská“.</w:t>
      </w:r>
    </w:p>
    <w:p>
      <w:pPr>
        <w:pStyle w:val="Heading3"/>
        <w:jc w:val="both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přípravou projektu půdní vestavby a rekonstrukce střechy ZŠ Dukelská ve Strakonicích</w:t>
      </w:r>
    </w:p>
    <w:p>
      <w:pPr>
        <w:pStyle w:val="Heading3"/>
        <w:jc w:val="both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>odboru majetkovému připravit výběrové řízení na zpracovatele projektové dokumentace pro projekt půdní vestavby a rekonstrukce střechy ZŠ Dukelská</w:t>
      </w:r>
    </w:p>
    <w:p>
      <w:pPr>
        <w:pStyle w:val="Heading3"/>
        <w:jc w:val="both"/>
        <w:rPr/>
      </w:pPr>
      <w:r>
        <w:rPr/>
        <w:t>V. Ukládá</w:t>
      </w:r>
    </w:p>
    <w:p>
      <w:pPr>
        <w:pStyle w:val="Normal"/>
        <w:jc w:val="both"/>
        <w:rPr/>
      </w:pPr>
      <w:r>
        <w:rPr/>
        <w:t>odboru rozvoje předložit projekt půdní vestavby a rekonstrukce střechy ZŠ Dukelská k projednání RM po zpracování příslušné projektové dokumentace a zpřesnění rozpočtu projektu</w:t>
      </w:r>
    </w:p>
    <w:p>
      <w:pPr>
        <w:pStyle w:val="Heading3"/>
        <w:rPr>
          <w:u w:val="none"/>
        </w:rPr>
      </w:pPr>
      <w:r>
        <w:rPr>
          <w:u w:val="none"/>
        </w:rPr>
        <w:t>Varianta B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realizací následujících projektů a s podáním následujících žádosti o přidělení příspěvku, v rámci výzvy č. 47 IROP  Infrastruktura základních škol (SVL), a to na projekty s pracovními názv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„</w:t>
      </w:r>
      <w:r>
        <w:rPr/>
        <w:t>Společný projekt pro školy: ZŠ Krále Jiřího z Poděbrad, ZŠ F. L. Čelakovského a ZŠ Povážská“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Půdní vestavba a rekonstrukce střechy ZŠ Dukelská“.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v případě získání grantů z výše uvedené výzvy č. 47 IROP s vyčleněním finančních prostředků v potřebné výši z rozpočtu města Strakonice na roky 2017 a 2018 na předfinancování a spolufinancování realizace projektů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Společný projekt pro školy: ZŠ Krále Jiřího z Poděbrad, ZŠ F. L. Čelakovského a ZŠ Povážská“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Půdní vestavba a rekonstrukce střechy ZŠ Dukelská“.</w:t>
      </w:r>
    </w:p>
    <w:p>
      <w:pPr>
        <w:pStyle w:val="Heading3"/>
        <w:jc w:val="both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odboru majetkovému připravit výběrové řízení na zpracovatele projektové dokumentace pro projekt půdní vestavby a rekonstrukce střechy ZŠ Dukelská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wrap">
    <w:name w:val="nowrap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10:00Z</dcterms:created>
  <dc:creator>Novotny</dc:creator>
  <dc:description/>
  <cp:keywords/>
  <dc:language>en-US</dc:language>
  <cp:lastModifiedBy>Miroslava Havrdová</cp:lastModifiedBy>
  <cp:lastPrinted>2016-05-24T07:51:00Z</cp:lastPrinted>
  <dcterms:modified xsi:type="dcterms:W3CDTF">2016-10-17T05:56:00Z</dcterms:modified>
  <cp:revision>11</cp:revision>
  <dc:subject/>
  <dc:title>Městský úřad Strakonice</dc:title>
</cp:coreProperties>
</file>